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0730" cy="307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Чистописание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ое напра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4 класс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4-2025 учебный го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2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ители: Горожанкина Наталья Александровна</w:t>
      </w:r>
    </w:p>
    <w:p>
      <w:pPr>
        <w:pStyle w:val="Normal"/>
        <w:spacing w:lineRule="auto" w:line="240" w:before="0" w:after="0"/>
        <w:ind w:firstLine="22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уэр Юлия владимировна</w:t>
      </w:r>
    </w:p>
    <w:p>
      <w:pPr>
        <w:pStyle w:val="Normal"/>
        <w:spacing w:lineRule="auto" w:line="240" w:before="0" w:after="0"/>
        <w:ind w:firstLine="22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рнак Ольга Васильевна</w:t>
      </w:r>
    </w:p>
    <w:p>
      <w:pPr>
        <w:pStyle w:val="Normal"/>
        <w:spacing w:lineRule="auto" w:line="240" w:before="0" w:after="0"/>
        <w:ind w:firstLine="22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уберт Марина Юрьевна</w:t>
      </w:r>
    </w:p>
    <w:p>
      <w:pPr>
        <w:pStyle w:val="Normal"/>
        <w:spacing w:lineRule="auto" w:line="240" w:before="0" w:after="0"/>
        <w:ind w:firstLine="22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ишко Елена Игорев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289" w:right="992" w:gutter="0" w:header="0" w:top="567" w:footer="590" w:bottom="64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240" w:before="0" w:after="0"/>
        <w:ind w:right="-1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алтайск, 202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бочая программа внеурочной деятельности «Чистописание» предназначена для учащихся 7-10 лет. Объём рабочей программы – 33 часа в 1 классе и по 34 часа во 2-4 классах. Занятия по программе проводятся 1 раз в неделю, 35 минут в 1 классе, по 40 минут во 2 – 4 классе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ая программа является дополнением к школьным программам по курсу «Обучение письму», «Русский язык», «Изобразительное искусство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 пробуждение и развитие устойчивого интереса учащихся к красивому, аккуратному письму; формирование каллиграфического правильного почерка, позитивного отношения к процессу письма,  через различные методы и приё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Планируемые результаты освоения 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терес  письму  как к акту творчества,  способу самовыраж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знавательный интерес к новым способам письм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декватное понимание причин успешности/не успешности творческой деятельност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эмоциональность; умение осознавать и определять (называть) свои эмоции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чувство прекрасного – умение чувствовать красоту и выразительность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писанной буквы, орнаментальной цепочки, рисунка, стремиться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 совершенствованию собственного письм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гулятивные УУД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ировать свои действия;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ать по плану, сверяя свои действия с целью, корректировать свою деятельность;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итоговый и пошаговый контроль;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екватно воспринимать оценку учителя;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личать способ и результат действия.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формулировать тему и цели урока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знавательные УУД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существлять поиск нужной информации для выполнения каллиграфической задач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 использованием дополнительной литературы в открытом информационном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странстве, в т.ч. контролируемом пространстве Интернет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сказываться в устной и письменной форме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анализировать объекты, выделять главное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оводить сравнение, классификацию по разным критериям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станавливать причинно-следственные связи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троить рассуждения об объекте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оммуникативные УУД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допускать существование различных точек зрения и различных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риантов выполнения поставленной творческой задач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читывать разные мнения, стремиться к координаци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выполнении коллективных работ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улировать собственное мнение и позицию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говариваться, приходить к общему решению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блюдать корректность в высказываниях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давать вопросы по существу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нтролировать действия партнё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ять правильную посадку и положение рук при письме; правильно располагать тетрадь при письме; правильно держать ручку и карандаш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 историю письменности,  и то,  как люди учились правильно и красиво писать; - умение работать с необычными приёмами написания букв и слог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являть познавательную инициативу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читывать разные мнения и обосновывать свою позици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ладеть монологической и диалогической формой реч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взаимный контроль и оказывать партнёрам в  сотрудничестве  необходимую взаимопомощ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но и произвольно строить сообщения в устной и письменной форме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нию методов и приёмов каллиграфической-творческой деятельности в основном учебном процессе и повседневной жизни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-й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осознавать</w:t>
      </w:r>
      <w:r>
        <w:rPr>
          <w:rFonts w:cs="Times New Roman" w:ascii="Times New Roman" w:hAnsi="Times New Roman"/>
          <w:sz w:val="24"/>
          <w:szCs w:val="24"/>
        </w:rPr>
        <w:t xml:space="preserve"> роль каллиграфического письма в жизни люд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различать способы правильного написания элементов бук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эмоционально «проживать»</w:t>
      </w:r>
      <w:r>
        <w:rPr>
          <w:rFonts w:cs="Times New Roman" w:ascii="Times New Roman" w:hAnsi="Times New Roman"/>
          <w:sz w:val="24"/>
          <w:szCs w:val="24"/>
        </w:rPr>
        <w:t xml:space="preserve"> текст, выражать свои эмоции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понимать</w:t>
      </w:r>
      <w:r>
        <w:rPr>
          <w:rFonts w:cs="Times New Roman" w:ascii="Times New Roman" w:hAnsi="Times New Roman"/>
          <w:sz w:val="24"/>
          <w:szCs w:val="24"/>
        </w:rPr>
        <w:t xml:space="preserve"> эмоции других людей, сочувствовать, сопереживать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обращать внимание</w:t>
      </w:r>
      <w:r>
        <w:rPr>
          <w:rFonts w:cs="Times New Roman" w:ascii="Times New Roman" w:hAnsi="Times New Roman"/>
          <w:sz w:val="24"/>
          <w:szCs w:val="24"/>
        </w:rPr>
        <w:t xml:space="preserve">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егулятивные УУД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определять и формулировать</w:t>
      </w:r>
      <w:r>
        <w:rPr>
          <w:rFonts w:cs="Times New Roman" w:ascii="Times New Roman" w:hAnsi="Times New Roman"/>
          <w:sz w:val="24"/>
          <w:szCs w:val="24"/>
        </w:rPr>
        <w:t xml:space="preserve"> цель деятельности  с помощью учителя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учиться </w:t>
      </w:r>
      <w:r>
        <w:rPr>
          <w:rFonts w:cs="Times New Roman" w:ascii="Times New Roman" w:hAnsi="Times New Roman"/>
          <w:i/>
          <w:iCs/>
          <w:sz w:val="24"/>
          <w:szCs w:val="24"/>
        </w:rPr>
        <w:t>высказывать</w:t>
      </w:r>
      <w:r>
        <w:rPr>
          <w:rFonts w:cs="Times New Roman" w:ascii="Times New Roman" w:hAnsi="Times New Roman"/>
          <w:sz w:val="24"/>
          <w:szCs w:val="24"/>
        </w:rPr>
        <w:t xml:space="preserve"> своё предположение (версию) на основе работы с материало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иться </w:t>
      </w:r>
      <w:r>
        <w:rPr>
          <w:rFonts w:cs="Times New Roman" w:ascii="Times New Roman" w:hAnsi="Times New Roman"/>
          <w:i/>
          <w:iCs/>
          <w:sz w:val="24"/>
          <w:szCs w:val="24"/>
        </w:rPr>
        <w:t>работать</w:t>
      </w:r>
      <w:r>
        <w:rPr>
          <w:rFonts w:cs="Times New Roman" w:ascii="Times New Roman" w:hAnsi="Times New Roman"/>
          <w:sz w:val="24"/>
          <w:szCs w:val="24"/>
        </w:rPr>
        <w:t xml:space="preserve"> по предложенному учителем плану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ознавательные УУД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находить ответы</w:t>
      </w:r>
      <w:r>
        <w:rPr>
          <w:rFonts w:cs="Times New Roman" w:ascii="Times New Roman" w:hAnsi="Times New Roman"/>
          <w:sz w:val="24"/>
          <w:szCs w:val="24"/>
        </w:rPr>
        <w:t xml:space="preserve"> на вопросы в тексте, иллюстрациях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делать выводы</w:t>
      </w:r>
      <w:r>
        <w:rPr>
          <w:rFonts w:cs="Times New Roman" w:ascii="Times New Roman" w:hAnsi="Times New Roman"/>
          <w:sz w:val="24"/>
          <w:szCs w:val="24"/>
        </w:rPr>
        <w:t xml:space="preserve"> в результате совместной работы класса и учителя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преобразовывать</w:t>
      </w:r>
      <w:r>
        <w:rPr>
          <w:rFonts w:cs="Times New Roman" w:ascii="Times New Roman" w:hAnsi="Times New Roman"/>
          <w:sz w:val="24"/>
          <w:szCs w:val="24"/>
        </w:rPr>
        <w:t xml:space="preserve"> информацию из одной формы в другую: подробно </w:t>
      </w:r>
      <w:r>
        <w:rPr>
          <w:rFonts w:cs="Times New Roman" w:ascii="Times New Roman" w:hAnsi="Times New Roman"/>
          <w:i/>
          <w:iCs/>
          <w:sz w:val="24"/>
          <w:szCs w:val="24"/>
        </w:rPr>
        <w:t>пересказывать</w:t>
      </w:r>
      <w:r>
        <w:rPr>
          <w:rFonts w:cs="Times New Roman" w:ascii="Times New Roman" w:hAnsi="Times New Roman"/>
          <w:sz w:val="24"/>
          <w:szCs w:val="24"/>
        </w:rPr>
        <w:t xml:space="preserve"> небольшие тексты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Коммуникативные УУД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оформлять</w:t>
      </w:r>
      <w:r>
        <w:rPr>
          <w:rFonts w:cs="Times New Roman" w:ascii="Times New Roman" w:hAnsi="Times New Roman"/>
          <w:sz w:val="24"/>
          <w:szCs w:val="24"/>
        </w:rPr>
        <w:t xml:space="preserve"> свои мысли в устной и письменной форме (на уровне предложения или небольшого текста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слуш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понимать</w:t>
      </w:r>
      <w:r>
        <w:rPr>
          <w:rFonts w:cs="Times New Roman" w:ascii="Times New Roman" w:hAnsi="Times New Roman"/>
          <w:sz w:val="24"/>
          <w:szCs w:val="24"/>
        </w:rPr>
        <w:t xml:space="preserve"> речь других; пользоваться приёмами слушания: фиксировать тему (заголовок), ключевые слов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выразительно чит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пересказывать</w:t>
      </w:r>
      <w:r>
        <w:rPr>
          <w:rFonts w:cs="Times New Roman" w:ascii="Times New Roman" w:hAnsi="Times New Roman"/>
          <w:sz w:val="24"/>
          <w:szCs w:val="24"/>
        </w:rPr>
        <w:t xml:space="preserve"> текст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договариваться</w:t>
      </w:r>
      <w:r>
        <w:rPr>
          <w:rFonts w:cs="Times New Roman" w:ascii="Times New Roman" w:hAnsi="Times New Roman"/>
          <w:sz w:val="24"/>
          <w:szCs w:val="24"/>
        </w:rPr>
        <w:t xml:space="preserve"> с одноклассниками совместно с учителем о правилах поведения и общения оценки и самооценки и следовать им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учиться </w:t>
      </w:r>
      <w:r>
        <w:rPr>
          <w:rFonts w:cs="Times New Roman" w:ascii="Times New Roman" w:hAnsi="Times New Roman"/>
          <w:i/>
          <w:iCs/>
          <w:sz w:val="24"/>
          <w:szCs w:val="24"/>
        </w:rPr>
        <w:t>работать в паре, группе</w:t>
      </w:r>
      <w:r>
        <w:rPr>
          <w:rFonts w:cs="Times New Roman" w:ascii="Times New Roman" w:hAnsi="Times New Roman"/>
          <w:sz w:val="24"/>
          <w:szCs w:val="24"/>
        </w:rPr>
        <w:t xml:space="preserve">; выполнять различные роли (лидера, исполнителя)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риентироваться на листе тетради; соблюдать гигиенические навыки пись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ьзоваться определёнными навыками начертания элементов бук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приёмы всевозможных штриховок при написании отдельных элемен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иентироваться в понятиях «влево», «вправо», «вверх», «вниз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рабатывать каллиграфические навыки письма.</w:t>
        <w:b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нтерес к письму как к акту творчества, способу самовыра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вательный интерес к новым способам письм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эмоциональность; ум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осознав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(называть) свои эмоции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чувство прекрасного – ум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чувствовать</w:t>
      </w:r>
      <w:r>
        <w:rPr>
          <w:rFonts w:cs="Times New Roman" w:ascii="Times New Roman" w:hAnsi="Times New Roman"/>
          <w:sz w:val="24"/>
          <w:szCs w:val="24"/>
        </w:rPr>
        <w:t xml:space="preserve"> красоту и выразительность речи, </w:t>
      </w:r>
      <w:r>
        <w:rPr>
          <w:rFonts w:cs="Times New Roman" w:ascii="Times New Roman" w:hAnsi="Times New Roman"/>
          <w:i/>
          <w:iCs/>
          <w:sz w:val="24"/>
          <w:szCs w:val="24"/>
        </w:rPr>
        <w:t>стремиться</w:t>
      </w:r>
      <w:r>
        <w:rPr>
          <w:rFonts w:cs="Times New Roman" w:ascii="Times New Roman" w:hAnsi="Times New Roman"/>
          <w:sz w:val="24"/>
          <w:szCs w:val="24"/>
        </w:rPr>
        <w:t xml:space="preserve"> к совершенствованию собственной реч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любов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уважение</w:t>
      </w:r>
      <w:r>
        <w:rPr>
          <w:rFonts w:cs="Times New Roman" w:ascii="Times New Roman" w:hAnsi="Times New Roman"/>
          <w:sz w:val="24"/>
          <w:szCs w:val="24"/>
        </w:rPr>
        <w:t xml:space="preserve"> к Отечеству, его языку, культур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егулятивные УУ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амостоятельно </w:t>
      </w:r>
      <w:r>
        <w:rPr>
          <w:rFonts w:cs="Times New Roman" w:ascii="Times New Roman" w:hAnsi="Times New Roman"/>
          <w:i/>
          <w:iCs/>
          <w:sz w:val="24"/>
          <w:szCs w:val="24"/>
        </w:rPr>
        <w:t>формулировать</w:t>
      </w:r>
      <w:r>
        <w:rPr>
          <w:rFonts w:cs="Times New Roman" w:ascii="Times New Roman" w:hAnsi="Times New Roman"/>
          <w:sz w:val="24"/>
          <w:szCs w:val="24"/>
        </w:rPr>
        <w:t xml:space="preserve"> тему и цели урок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- составлять план</w:t>
      </w:r>
      <w:r>
        <w:rPr>
          <w:rFonts w:cs="Times New Roman" w:ascii="Times New Roman" w:hAnsi="Times New Roman"/>
          <w:sz w:val="24"/>
          <w:szCs w:val="24"/>
        </w:rPr>
        <w:t xml:space="preserve"> решения учебной проблемы совместно с учителем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- работать</w:t>
      </w:r>
      <w:r>
        <w:rPr>
          <w:rFonts w:cs="Times New Roman" w:ascii="Times New Roman" w:hAnsi="Times New Roman"/>
          <w:sz w:val="24"/>
          <w:szCs w:val="24"/>
        </w:rPr>
        <w:t xml:space="preserve"> по плану, сверяя свои действия с целью, </w:t>
      </w:r>
      <w:r>
        <w:rPr>
          <w:rFonts w:cs="Times New Roman" w:ascii="Times New Roman" w:hAnsi="Times New Roman"/>
          <w:i/>
          <w:iCs/>
          <w:sz w:val="24"/>
          <w:szCs w:val="24"/>
        </w:rPr>
        <w:t>корректировать</w:t>
      </w:r>
      <w:r>
        <w:rPr>
          <w:rFonts w:cs="Times New Roman" w:ascii="Times New Roman" w:hAnsi="Times New Roman"/>
          <w:sz w:val="24"/>
          <w:szCs w:val="24"/>
        </w:rPr>
        <w:t xml:space="preserve"> свою деятельность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 диалоге с учителем вырабатывать критерии оценки и </w:t>
      </w:r>
      <w:r>
        <w:rPr>
          <w:rFonts w:cs="Times New Roman" w:ascii="Times New Roman" w:hAnsi="Times New Roman"/>
          <w:i/>
          <w:iCs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степень успешности   своей работы и работы других в соответствии с этими критериям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ознавательные УУ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- перерабатыв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преобразовывать</w:t>
      </w:r>
      <w:r>
        <w:rPr>
          <w:rFonts w:cs="Times New Roman" w:ascii="Times New Roman" w:hAnsi="Times New Roman"/>
          <w:sz w:val="24"/>
          <w:szCs w:val="24"/>
        </w:rPr>
        <w:t xml:space="preserve"> информацию из одной формы в другую (составлять план, таблицу, схему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осуществлять</w:t>
      </w:r>
      <w:r>
        <w:rPr>
          <w:rFonts w:cs="Times New Roman" w:ascii="Times New Roman" w:hAnsi="Times New Roman"/>
          <w:sz w:val="24"/>
          <w:szCs w:val="24"/>
        </w:rPr>
        <w:t xml:space="preserve"> анализ и синтез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устанавливать</w:t>
      </w:r>
      <w:r>
        <w:rPr>
          <w:rFonts w:cs="Times New Roman" w:ascii="Times New Roman" w:hAnsi="Times New Roman"/>
          <w:sz w:val="24"/>
          <w:szCs w:val="24"/>
        </w:rPr>
        <w:t xml:space="preserve"> причинно-следственные связ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строить</w:t>
      </w:r>
      <w:r>
        <w:rPr>
          <w:rFonts w:cs="Times New Roman" w:ascii="Times New Roman" w:hAnsi="Times New Roman"/>
          <w:sz w:val="24"/>
          <w:szCs w:val="24"/>
        </w:rPr>
        <w:t xml:space="preserve"> рассужд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Коммуникативные УУД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адекватно 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речевые средства для решения различных коммуникативных задач; владеть монологической и диалогической формами речи.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высказыв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обосновывать</w:t>
      </w:r>
      <w:r>
        <w:rPr>
          <w:rFonts w:cs="Times New Roman" w:ascii="Times New Roman" w:hAnsi="Times New Roman"/>
          <w:sz w:val="24"/>
          <w:szCs w:val="24"/>
        </w:rPr>
        <w:t xml:space="preserve"> свою точку зрения;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слуш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слышать</w:t>
      </w:r>
      <w:r>
        <w:rPr>
          <w:rFonts w:cs="Times New Roman" w:ascii="Times New Roman" w:hAnsi="Times New Roman"/>
          <w:sz w:val="24"/>
          <w:szCs w:val="24"/>
        </w:rPr>
        <w:t xml:space="preserve"> других, пытаться принимать иную точку зрения, быть готовым корректировать свою точку зрения;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договариваться</w:t>
      </w:r>
      <w:r>
        <w:rPr>
          <w:rFonts w:cs="Times New Roman" w:ascii="Times New Roman" w:hAnsi="Times New Roman"/>
          <w:sz w:val="24"/>
          <w:szCs w:val="24"/>
        </w:rPr>
        <w:t xml:space="preserve"> и приходить к общему решению в совместной деятельности; 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задавать вопрос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риентироваться на листе тетради; соблюдать гигиенические навыки пись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здавать рисунки из геометрических фигур, по шаблону, выполнять различные способы штрихов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й определять высоту букв, отрабатывать форму букв, способы соединения бук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ллиграфические упражнения  по предупреждению фонетико-графических, орфографических и речевых ошибо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писывать с готового образца, с рукописного и печатного 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работать с разными видами текстов, находить характерные особенности научно-познавательных, учебных и художественных произвед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орфографической зоркости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- внутренняя позиция обучающегося по</w:t>
      </w:r>
      <w:r>
        <w:rPr>
          <w:rFonts w:cs="Times New Roman" w:ascii="Times New Roman" w:hAnsi="Times New Roman"/>
          <w:sz w:val="24"/>
          <w:szCs w:val="24"/>
        </w:rPr>
        <w:t xml:space="preserve"> созданию собственных текстов, к письменной форме общ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интерес</w:t>
      </w:r>
      <w:r>
        <w:rPr>
          <w:rFonts w:cs="Times New Roman" w:ascii="Times New Roman" w:hAnsi="Times New Roman"/>
          <w:sz w:val="24"/>
          <w:szCs w:val="24"/>
        </w:rPr>
        <w:t xml:space="preserve"> к изучению и закреплению  различных каллиграфических написаний 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е понимание причин успешности/не успешности в своей  творческой деятель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осознание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сти за произнесённое и написанное слов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егулятивные УУ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самостоятельно </w:t>
      </w:r>
      <w:r>
        <w:rPr>
          <w:rFonts w:cs="Times New Roman" w:ascii="Times New Roman" w:hAnsi="Times New Roman"/>
          <w:i/>
          <w:iCs/>
          <w:sz w:val="24"/>
          <w:szCs w:val="24"/>
        </w:rPr>
        <w:t>формулировать</w:t>
      </w:r>
      <w:r>
        <w:rPr>
          <w:rFonts w:cs="Times New Roman" w:ascii="Times New Roman" w:hAnsi="Times New Roman"/>
          <w:sz w:val="24"/>
          <w:szCs w:val="24"/>
        </w:rPr>
        <w:t xml:space="preserve"> проблемы исследовательских проектов;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составлять план</w:t>
      </w:r>
      <w:r>
        <w:rPr>
          <w:rFonts w:cs="Times New Roman" w:ascii="Times New Roman" w:hAnsi="Times New Roman"/>
          <w:sz w:val="24"/>
          <w:szCs w:val="24"/>
        </w:rPr>
        <w:t xml:space="preserve"> решения учебной проблемы, уметь работать по плану и схеме;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работать</w:t>
      </w:r>
      <w:r>
        <w:rPr>
          <w:rFonts w:cs="Times New Roman" w:ascii="Times New Roman" w:hAnsi="Times New Roman"/>
          <w:sz w:val="24"/>
          <w:szCs w:val="24"/>
        </w:rPr>
        <w:t xml:space="preserve"> по плану, сверяя свои действия с целью, </w:t>
      </w:r>
      <w:r>
        <w:rPr>
          <w:rFonts w:cs="Times New Roman" w:ascii="Times New Roman" w:hAnsi="Times New Roman"/>
          <w:i/>
          <w:iCs/>
          <w:sz w:val="24"/>
          <w:szCs w:val="24"/>
        </w:rPr>
        <w:t>корректировать</w:t>
      </w:r>
      <w:r>
        <w:rPr>
          <w:rFonts w:cs="Times New Roman" w:ascii="Times New Roman" w:hAnsi="Times New Roman"/>
          <w:sz w:val="24"/>
          <w:szCs w:val="24"/>
        </w:rPr>
        <w:t xml:space="preserve"> свою деятельность;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осуществлять контроль за собственной деятельностью, вносить необходимые корректировк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ознавательные УУ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- пользоваться различными источниками информа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перерабатыв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преобразовывать</w:t>
      </w:r>
      <w:r>
        <w:rPr>
          <w:rFonts w:cs="Times New Roman" w:ascii="Times New Roman" w:hAnsi="Times New Roman"/>
          <w:sz w:val="24"/>
          <w:szCs w:val="24"/>
        </w:rPr>
        <w:t xml:space="preserve"> информацию из одной формы в другую (составлять план, таблицу, схему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осуществлять</w:t>
      </w:r>
      <w:r>
        <w:rPr>
          <w:rFonts w:cs="Times New Roman" w:ascii="Times New Roman" w:hAnsi="Times New Roman"/>
          <w:sz w:val="24"/>
          <w:szCs w:val="24"/>
        </w:rPr>
        <w:t xml:space="preserve"> анализ и синтез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устанавливать</w:t>
      </w:r>
      <w:r>
        <w:rPr>
          <w:rFonts w:cs="Times New Roman" w:ascii="Times New Roman" w:hAnsi="Times New Roman"/>
          <w:sz w:val="24"/>
          <w:szCs w:val="24"/>
        </w:rPr>
        <w:t xml:space="preserve"> причинно-следственные связи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строить</w:t>
      </w:r>
      <w:r>
        <w:rPr>
          <w:rFonts w:cs="Times New Roman" w:ascii="Times New Roman" w:hAnsi="Times New Roman"/>
          <w:sz w:val="24"/>
          <w:szCs w:val="24"/>
        </w:rPr>
        <w:t xml:space="preserve"> логические рассужд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Коммуникативные УУД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адекватно 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речевые средства для решения различных коммуникативных задач; владеть монологической и диалогической формами речи.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высказыв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обосновывать</w:t>
      </w:r>
      <w:r>
        <w:rPr>
          <w:rFonts w:cs="Times New Roman" w:ascii="Times New Roman" w:hAnsi="Times New Roman"/>
          <w:sz w:val="24"/>
          <w:szCs w:val="24"/>
        </w:rPr>
        <w:t xml:space="preserve"> свою точку зрения;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слуш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слышать</w:t>
      </w:r>
      <w:r>
        <w:rPr>
          <w:rFonts w:cs="Times New Roman" w:ascii="Times New Roman" w:hAnsi="Times New Roman"/>
          <w:sz w:val="24"/>
          <w:szCs w:val="24"/>
        </w:rPr>
        <w:t xml:space="preserve"> других, пытаться принимать иную точку зрения, быть готовым корректировать свою точку зрения;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договариваться</w:t>
      </w:r>
      <w:r>
        <w:rPr>
          <w:rFonts w:cs="Times New Roman" w:ascii="Times New Roman" w:hAnsi="Times New Roman"/>
          <w:sz w:val="24"/>
          <w:szCs w:val="24"/>
        </w:rPr>
        <w:t xml:space="preserve"> и приходить к общему решению в совместной деятельности; 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задавать вопрос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риентироваться на листе тетради; соблюдать гигиенические навыки пись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здавать рисунки из геометрических фигур, по шаблону, выполнять различные способы штрихов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й определять высоту букв, отрабатывать форму букв, способы соединения бук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ллиграфические упражнения  по предупреждению фонетико-графических, орфографических и речевых ошибо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писывать с готового образца, с рукописного и печатного 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работать с разными видами текстов, находить характерные особенности научно-познавательных, учебных и художественных произвед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орфографической зоркости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3 часа, 1 час в неделю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. Что такое каллиграфия (1 ч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 истории письменности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ные приёмы каллиграфического письма. Приёмы: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пишу рисуя». Гигиенические навыки письма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 Основные виды штриховок (28 ч)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нятие «Рабочая строка». Ориентирование на листе бумаги и тетради. Пространственные представления. Расположения элементов: вверху, внизу, слева, справа. Прямые и кривые линии. Создание рисунков из геометрических фигур. Выполнение всевозможных штриховок, соблюдение определённых правил. Основные  сведения о понятиях  «элемент», «анализ», «картинка». Отработка формы букв по группам. Каллиграфические упражнения для предупреждения фонетико-графических , орфографических  и речевых ошибок. 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.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Работа с текстом (2 ч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накомство с видами текстов. Списывание печатных и рукописных текстов. Проверка овладения  навыками  нажимного письма ( росчерки, простые узоры).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пражнение «Кулак – ребро – ладонь», «Клубочки», «Волны». Отработка одинаковой высоты букв. Работа в группах и в парах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4. Общие понятия (2 ч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общение изученного материала. Творческая самостоятельная работа с элементами моделирования и штриховки. Проведение пальчиковой гимнастики. Применение критериев оценивания выполненной работы в группах, анализ работы товарищей и оценка её по правила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4 часа, 1 час в неделю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Что такое каллиграфия (1 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мы знаем об истории письменности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ные приёмы каллиграфического письма. Гигиенические навыки письма.</w:t>
      </w:r>
      <w:r>
        <w:rPr>
          <w:rFonts w:cs="Times New Roman" w:ascii="Times New Roman" w:hAnsi="Times New Roman"/>
          <w:sz w:val="24"/>
          <w:szCs w:val="24"/>
        </w:rPr>
        <w:t xml:space="preserve"> Повторение правил штриховки. Проведение пальчиковой гимнастики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 Основные виды штриховок (28 ч)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акрепление понятия «Рабочая строка». Ориентирование на листе бумаги и тетради. Пространственные представления. Расположения элементов: вверху, внизу, слева, справа. Прямые и кривые линии.  </w:t>
      </w:r>
      <w:r>
        <w:rPr>
          <w:rFonts w:cs="Times New Roman" w:ascii="Times New Roman" w:hAnsi="Times New Roman"/>
          <w:sz w:val="24"/>
          <w:szCs w:val="24"/>
        </w:rPr>
        <w:t xml:space="preserve">Упражнения, выполняемые движением по часовой стрелке в письме букв с петлями.  Проведение пальчиковой гимнастики. Штриховка. Продолжение узора по образцу. Упражнение для разминки: ритмирование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тработка формы букв по группам. Каллиграфические упражнения для предупреждения фонетико-графических, орфографических  и речевых ошибок. 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.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Работа с текстом (2 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писывание печатных и рукописных текстов.  </w:t>
      </w:r>
      <w:r>
        <w:rPr>
          <w:rFonts w:cs="Times New Roman" w:ascii="Times New Roman" w:hAnsi="Times New Roman"/>
          <w:sz w:val="24"/>
          <w:szCs w:val="24"/>
        </w:rPr>
        <w:t xml:space="preserve">Проблемные задания, в виде корректировки текстов и предложений.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абота в группах и в парах. 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4. Общие понятия (3 ч)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общение изученного материала. Работа по созданию творческих проектов учащихся. Творческая самостоятельная работа с элементами моделирования и штриховки. Проведение пальчиковой гимнастики. Применение критериев оценивания выполненной работы в группах, анализ работы товарищей и оценка её по правила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4 часа, 1 час в неделю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Что такое каллиграфия (1 ч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вторение правил штриховки. Упражнения для закрепления правил гигиены письма. Проведение пальчиковой гимнастики. Игровая и творческая деятельность. Штриховка. Многозначность слова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сновные приёмы каллиграфического письма. </w:t>
      </w:r>
      <w:r>
        <w:rPr>
          <w:rFonts w:cs="Times New Roman" w:ascii="Times New Roman" w:hAnsi="Times New Roman"/>
          <w:sz w:val="24"/>
          <w:szCs w:val="24"/>
        </w:rPr>
        <w:t xml:space="preserve">Повторение и закрепление  правил штриховки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 Основные виды штриховок (27 ч)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тработка навыков каллиграфического написания элементов букв. Правописание соединений и слогов. </w:t>
      </w:r>
      <w:r>
        <w:rPr>
          <w:rFonts w:cs="Times New Roman" w:ascii="Times New Roman" w:hAnsi="Times New Roman"/>
          <w:sz w:val="24"/>
          <w:szCs w:val="24"/>
        </w:rPr>
        <w:t xml:space="preserve">Слово, словосочетание, предложение, текст.  Однокоренные слова.  Разные способы проверки правописания слов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странственные представления. </w:t>
      </w:r>
      <w:r>
        <w:rPr>
          <w:rFonts w:cs="Times New Roman" w:ascii="Times New Roman" w:hAnsi="Times New Roman"/>
          <w:sz w:val="24"/>
          <w:szCs w:val="24"/>
        </w:rPr>
        <w:t xml:space="preserve">Продолжение узоров  по образцу.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ы букв по группам, их классификация. Каллиграфические упражнения для предупреждения фонетико-графических, орфографических  и речевых ошибок. Развитие мелкой моторики рук. Поэтические странички.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.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Работа с текстом (3 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писывание диктантов: элементы строчных и заглавных букв, слогов, слов, словосочетаний, предложений. Списывание печатных  текстов с   </w:t>
      </w:r>
      <w:r>
        <w:rPr>
          <w:rFonts w:cs="Times New Roman" w:ascii="Times New Roman" w:hAnsi="Times New Roman"/>
          <w:sz w:val="24"/>
          <w:szCs w:val="24"/>
        </w:rPr>
        <w:t xml:space="preserve">различными видами заданий.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та в группах и в парах. Словарные статьи и сеть Интернет.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4. Общие понятия (3 ч)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общение изученного материала. Работа по созданию творческих проектов учащихся. Творческая самостоятельная работа с элементами моделирования и штриховки.  Взаимопроверка.  Составление кроссвордов, ребусов на заданные темы.  Применение критериев оценивания выполненной работы в группах, анализ работы товарищей и оценка её по правила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4 часа, 1 час в неделю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Что такое каллиграфия (1 ч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крепление  навыков  письма строчных и заглавных букв русского алфавита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тработка основных правил каллиграфического письма. </w:t>
      </w:r>
      <w:r>
        <w:rPr>
          <w:rFonts w:cs="Times New Roman" w:ascii="Times New Roman" w:hAnsi="Times New Roman"/>
          <w:sz w:val="24"/>
          <w:szCs w:val="24"/>
        </w:rPr>
        <w:t xml:space="preserve">Повторение и закрепление  правил штриховки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 Основные виды штриховок (27 ч)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тработка навыков каллиграфического написания элементов изученных букв. Правописание соединений слов и слогов. </w:t>
      </w:r>
      <w:r>
        <w:rPr>
          <w:rFonts w:cs="Times New Roman" w:ascii="Times New Roman" w:hAnsi="Times New Roman"/>
          <w:sz w:val="24"/>
          <w:szCs w:val="24"/>
        </w:rPr>
        <w:t xml:space="preserve">Слово, словосочетание, предложение, текст.  Работа с деформированными текстами. Разные способы проверки правописания слов и предложений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странственные представления. </w:t>
      </w:r>
      <w:r>
        <w:rPr>
          <w:rFonts w:cs="Times New Roman" w:ascii="Times New Roman" w:hAnsi="Times New Roman"/>
          <w:sz w:val="24"/>
          <w:szCs w:val="24"/>
        </w:rPr>
        <w:t xml:space="preserve">Продолжение узоров  по образцу.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Формы букв по группам, их классификация. Каллиграфические упражнения для предупреждения фонетико-графических, орфографических  и речевых ошибок. Развитие мелкой моторики рук. Поэтические странички. 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.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Работа с текстом (3 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писывание каллиграфических  диктантов: элементы строчных и заглавных букв, слогов, слов, словосочетаний, предложений. Списывание печатных  текстов с   </w:t>
      </w:r>
      <w:r>
        <w:rPr>
          <w:rFonts w:cs="Times New Roman" w:ascii="Times New Roman" w:hAnsi="Times New Roman"/>
          <w:sz w:val="24"/>
          <w:szCs w:val="24"/>
        </w:rPr>
        <w:t xml:space="preserve">различными видами заданий.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та в группах и в парах. Словарные статьи и выходы в сеть Интернет.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4. Общие понятия (3 ч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общение изученного материала. Работа по созданию творческих проектов учащихся. Творческая самостоятельная работа с элементами моделирования и штриховки.  Взаимопроверка.  Каллиграфических диктантов.  Составление кроссвордов, ребусов на заданные темы.  Применение критериев оценивания выполненной работы в группах, анализ работы товарищей и оценка её по правила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Тематическое планирование кур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359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водное занятие «Что такое каллиграфические узоры?»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накомство с понятием: «Рабочая строка». Штриховка сверху вниз. Письмо прямых линий. 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ьмо прямых  наклонных линии с закруглением вправо. Рисование элемента «Сапожок в право» 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ьмо прямых  наклонных линии с закруглением влево. Рисование элемента «Сапожок влево» 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ьмо наклонной линии с закруглением сверху и снизу. Рисование уточек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триховка с правого верхнего угла в левый нижний угол. Письмо наклонной линии с закруглением влево (прописывание элементов букв л, м). Рисование зонтиков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триховка с левого верхнего угла в правый нижний угол. Письмо верхних петель. Рисование рыбок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ьмо нижних петель. Рисование птичек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ьмо полуовалов. Рисование кусочка сыра /полумесяца/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ьмо овалов. Рисование праздничных шариков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Штриховка по трафарету. Начертание букв, содержащих элемент: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короткая наклонная линия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Штриховка по трафарету. Начертание букв, содержащих элемент: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рямая наклонная линия вниз и вверх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Штриховка по трафарету. Начертание букв, содержащих элемент: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короткая  и длинная наклонная линия с закруглением влево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Штриховка по трафарету. Начертание букв, содержащих элемент: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наклонная линия с закруглением влево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триховка по трафарету. Начертание букв, содержащих элемент: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полуовал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триховка по трафарету. Начертание букв, содержащих элемент: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овал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триховка по трафарету. Начертание букв, содержащих элемент: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верхняя петля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триховка по трафарету. Начертание букв, содержащих элемент: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нижняя петля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Штриховка по трафарету. Буквы- картинк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Творческий проект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триховка по трафарету. Запись основных элементов букв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триховка по трафарету. Запись вспомогательных элементов букв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Штриховка по трафарету. Прописывание  элемента: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рямая наклонная ли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Штриховка по трафарету. Прописывание элемента: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наклонная линия с закруглением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Штриховка по трафарету. Прописывание элемента: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короткая прямая наклонная линия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Штриховка по трафарету. Прописывание элемента: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рямая наклонная линия с закруглением вверху и внизу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Штриховка по трафарету. Прописывание элемента: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рямая наклонная линия с закруглением влево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Штриховка по трафарету.  Прописывание  элемента: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олуовал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Штриховка по трафарету.  Прописывание элемента: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овал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Штриховка по трафарету.  Прописывание элемента: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верхняя  и нижняя петли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исывание с печатного текста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исывание с рукописного  текста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торительно - обобщающее зан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му я научился за год. Творческие проекты учащихся»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822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«Что я знаю о каллиграфии». Узоры в наших тетрадках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 и малые прямые наклонные линии. Рисование «Зонтиков»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линия с закруглением внизу. Рисование «Сапожков»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наклонная линия с закруглением вверху. Рисование «Перевёрнутых зонтиков»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ая и большая прямые наклонные линии с закруглением вверху и внизу.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и маленький овалы. Рисование узора «Очки»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 и малые полуовалы. Рисование «Дольки апельсинов»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я с петлёй вверху и внизу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ые и большие  пламевидные прямые. Рисование флажков.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ля на линии строки. Рисование «Морские волны»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ываем буквы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, ш, И, Ш, п, р, т ,г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ываем буквы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л, м, Л, М, я, Я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ываем буквы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 ,ц, щ, ч, Ц, Щ, Ч.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ываем буквы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, С, е, о, О, а, б,д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ываем буквы: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, ъ, ы ,в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ываем буквы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, Ю, н, ю, к, К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ываем буквы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,З, з, э, Э, ж, Ж, х, Х, ф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сываем буквы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, Г, У, Т, Б, Р, Д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единен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л, ом, оя, об, од, о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единен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, он, оп, ог, ож, оз, ос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единен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е, ой, оц, ош, ощ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единен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г, аж, аз, аб, ад, ав, ас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единен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й, ИЦ, ИЩ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единен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л, ем, ег, еж, ез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способы соединений в словах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единен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б, яр, яв, ят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трудных соединен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юж, юг, юз, ют, юн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единен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ь, мь, ья,ье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ых и строчных букв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единен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о, Сс, Ээ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странению графических недочётов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 «Волшебные узоры моей  ручки»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о каллиграфии: «Каллиграфические узоры моей тетрадки»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работа по каллиграфии: «Я, умею писать красиво!»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8276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>
          <w:trHeight w:val="48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«Вспоминаем, повторяем каллиграфические узоры»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оролевой букв. Строчная и заглавная буква и.</w:t>
            </w:r>
          </w:p>
        </w:tc>
      </w:tr>
      <w:tr>
        <w:trPr>
          <w:trHeight w:val="67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гласных строчных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, ш, й, г, п, т, н, р, у, ц, щ,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х соединен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и, иши, иуш, иру…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трочных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, т, р, 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оединен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, пл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у, па, тшт, трт, тк, тв. 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трочных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, ш, г, п,  т, 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страничка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писывание: буквы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, ш, г, п, т, й, н, р, 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 и предложения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ые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, м, т, н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ые буквы. Строчные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  ъ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ые  гласные букв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о а ы ю я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ые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, д, ф, в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ые букв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, е, ё, ч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ые букв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х, ж, э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ые букв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з, к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ые букв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, Ш, Ц. Щ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ые букв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, У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ые букв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, Л, М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ые буквы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, Ш, Ц, Щ, Ч, У, А, Л, М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ые букв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, С, 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ые буквы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, Ю, Э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ые букв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, Я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ые буквы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, Ё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ые букв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, К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ые буквы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,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ые буквы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, П, Т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ые буквы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, Д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оединений букв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м, ол, оя, ог, оч, ок, оц, ощ, ор, ос, от, оп, ох, ож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оединений букв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л, мы, ми, мя, ля, кл, ся, ем, ел, ех, еж, её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оединений  букв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м, вя, бя, дл,  ез, ед, ев, ве, вё, вл, об, од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оединений  букв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д, зу, бр, ув, уд, уз, ум, вы, бы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оединений букв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я, ъя, ье, ъё, ьи, ъи, ью, ъю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 – обобщающее занятие: «Алфавит»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 «Волшебные узоры моей ручки»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работа по каллиграфии: «Я, умею писать красиво!»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8189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>
          <w:trHeight w:val="60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 «Я -  умею, я -  могу,  и  другому  помогу!»</w:t>
            </w:r>
          </w:p>
        </w:tc>
      </w:tr>
      <w:tr>
        <w:trPr>
          <w:trHeight w:val="3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трочных  и заглавных  бук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а, О, о, У, у.</w:t>
            </w:r>
          </w:p>
        </w:tc>
      </w:tr>
      <w:tr>
        <w:trPr>
          <w:trHeight w:val="64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трочных  и заглавных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, ш, й, И, Ш, 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единений с ними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трочных  и заглавных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, о, С,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единений с ним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и, Шш, Сс, О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единений с ним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ых и заглавных бук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Аа, Лл, М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единений с ними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трочных и заглавных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г, Пп, Тт, Р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единений с ними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. «Мои успехи в каллиграфии»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трочных и заглавных 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н, Кк, Ю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единений с ни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трочных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ь, ы, ъ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единений с ними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трочных и заглавных 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у, Чч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, чу, чк, чн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ческий диктант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заглавных и строчных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Ее, Ёё, З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единений с ними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заглавных и строчных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б, Вв, Д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единений с ними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формированным текстом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заглавных и строчных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ц, Щщ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единений с ними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заглавных и строчных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Ээ, Хх, Жж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единений с ними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заглавных и строчных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Яя, Фф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единений с ними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ческий диктант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формированным тексто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 каллиграфии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мастерская «Волшебные узоры моей ручки».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4"/>
    </w:rPr>
  </w:style>
  <w:style w:type="character" w:styleId="WW8Num4z0">
    <w:name w:val="WW8Num4z0"/>
    <w:qFormat/>
    <w:rPr>
      <w:rFonts w:ascii="Symbol" w:hAnsi="Symbol" w:cs="Symbol"/>
      <w:sz w:val="20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2">
    <w:name w:val="Красная строка 2"/>
    <w:basedOn w:val="Normal"/>
    <w:qFormat/>
    <w:pPr>
      <w:ind w:firstLine="210"/>
    </w:pPr>
    <w:rPr/>
  </w:style>
  <w:style w:type="paragraph" w:styleId="1">
    <w:name w:val="Стиль1"/>
    <w:basedOn w:val="2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23:00Z</dcterms:created>
  <dc:creator>admin</dc:creator>
  <dc:description/>
  <cp:keywords/>
  <dc:language>en-US</dc:language>
  <cp:lastModifiedBy>user</cp:lastModifiedBy>
  <cp:lastPrinted>2020-08-13T10:26:00Z</cp:lastPrinted>
  <dcterms:modified xsi:type="dcterms:W3CDTF">2024-08-29T06:01:00Z</dcterms:modified>
  <cp:revision>14</cp:revision>
  <dc:subject/>
  <dc:title/>
</cp:coreProperties>
</file>